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color w:val="000000"/>
        </w:rPr>
      </w:pP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《厦门经济特区无照无证经营查处办法》（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</w:rPr>
        <w:t>2014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  <w:lang w:eastAsia="zh-CN"/>
        </w:rPr>
        <w:t>年修订，</w:t>
      </w:r>
      <w:r>
        <w:rPr>
          <w:rFonts w:eastAsia="方正小标宋简体" w:cs="方正小标宋简体" w:ascii="宋体" w:hAnsi="宋体"/>
          <w:b/>
          <w:bCs/>
          <w:color w:val="000000"/>
          <w:sz w:val="36"/>
          <w:szCs w:val="36"/>
          <w:lang w:val="en-US" w:eastAsia="zh-CN"/>
        </w:rPr>
        <w:t>2023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年修改裁量权基准</w:t>
      </w:r>
      <w:r>
        <w:rPr>
          <w:rFonts w:ascii="宋体" w:hAnsi="宋体" w:cs="方正小标宋简体" w:eastAsia="方正小标宋简体"/>
          <w:b/>
          <w:bCs/>
          <w:color w:val="000000"/>
          <w:sz w:val="36"/>
          <w:szCs w:val="36"/>
        </w:rPr>
        <w:t>）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9"/>
        <w:gridCol w:w="3081"/>
        <w:gridCol w:w="3591"/>
        <w:gridCol w:w="836"/>
        <w:gridCol w:w="2793"/>
        <w:gridCol w:w="2123"/>
        <w:gridCol w:w="948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备注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情节分类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</w:tr>
      <w:tr>
        <w:trPr>
          <w:trHeight w:val="1477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Times New Roman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无照经营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的</w:t>
            </w:r>
          </w:p>
        </w:tc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《厦门经济特区无照无证经营查处办法》</w:t>
            </w:r>
            <w:r>
              <w:rPr>
                <w:rFonts w:ascii="宋体" w:hAnsi="宋体"/>
                <w:color w:val="000000"/>
                <w:kern w:val="0"/>
              </w:rPr>
              <w:t>第二条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第一款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本办法所称无照经营，是指未经商事登记机关设立登记，擅自以商事主体名义从事一般经营项目的行为。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《厦门经济特区无照无证经营查处办法》第十三条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eastAsia="zh-CN"/>
              </w:rPr>
              <w:t>第一款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对无照经营行为，由商事登记机关责令经营者停止无照经营行为；拒不停止的，处以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五千元以上二万元以下罚款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Times New Roman"/>
                <w:color w:val="000000"/>
                <w:kern w:val="0"/>
                <w:u w:val="none"/>
                <w:lang w:eastAsia="zh-CN"/>
              </w:rPr>
            </w:pPr>
            <w:r>
              <w:rPr>
                <w:rFonts w:ascii="宋体" w:hAnsi="宋体" w:eastAsia="Times New Roman"/>
                <w:color w:val="000000"/>
                <w:kern w:val="0"/>
                <w:u w:val="none"/>
                <w:lang w:eastAsia="zh-CN"/>
              </w:rPr>
              <w:t>不予处罚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/>
                <w:color w:val="000000"/>
                <w:kern w:val="0"/>
                <w:u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立即停止或者在责令改正期限内停止无照经营行为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Times New Roman"/>
                <w:color w:val="000000"/>
                <w:kern w:val="0"/>
                <w:u w:val="none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不予处罚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无照流动商贩占道（占地）面积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平方米以下的，可根据市容环境卫生管理有关法律法规规章规定进行查处。</w:t>
            </w:r>
          </w:p>
        </w:tc>
      </w:tr>
      <w:tr>
        <w:trPr>
          <w:trHeight w:val="1586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轻微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拒不停止，无照流动商贩占道（占地）面积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10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上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下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责令停止违法行为，处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元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eastAsia="zh-CN"/>
              </w:rPr>
              <w:t>以上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>元以下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的罚款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u w:val="none"/>
              </w:rPr>
            </w:r>
          </w:p>
        </w:tc>
      </w:tr>
      <w:tr>
        <w:trPr>
          <w:trHeight w:val="172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一般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  <w:lang w:val="en-US"/>
              </w:rPr>
            </w:pPr>
            <w:r>
              <w:rPr>
                <w:rFonts w:ascii="宋体" w:hAnsi="宋体"/>
                <w:i w:val="false"/>
                <w:iCs w:val="false"/>
                <w:color w:val="000000"/>
                <w:kern w:val="0"/>
                <w:u w:val="none"/>
                <w:lang w:eastAsia="zh-CN"/>
              </w:rPr>
              <w:t>拒不停止，</w:t>
            </w: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无照流动商贩占道（占地）面积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上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30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下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责令停止违法行为，处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>元以上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15000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元以下的罚款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/>
                <w:color w:val="000000"/>
                <w:kern w:val="0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严重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拒不停止，无照流动商贩占道（占地）面积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30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上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责令停止违法行为，处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15000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>元以上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20000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元以下的罚款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 xml:space="preserve"> 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/>
                <w:color w:val="000000"/>
                <w:kern w:val="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4">
    <w:name w:val=" Char Char4"/>
    <w:basedOn w:val="Style11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Char5">
    <w:name w:val=" Char Char5"/>
    <w:basedOn w:val="Style11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Char2">
    <w:name w:val=" Char Char2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7">
    <w:name w:val=" Char Char7"/>
    <w:basedOn w:val="Style11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CharChar6">
    <w:name w:val=" Char Char6"/>
    <w:basedOn w:val="Style11"/>
    <w:qFormat/>
    <w:rPr>
      <w:rFonts w:ascii="Arial;DejaVu Sans" w:hAnsi="Arial;DejaVu Sans" w:eastAsia="黑体" w:cs="Arial;DejaVu Sans"/>
      <w:b/>
      <w:bCs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8"/>
      <w:szCs w:val="2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0:51:00Z</dcterms:created>
  <dc:creator>陈玉珊</dc:creator>
  <dc:description/>
  <dc:language>en-US</dc:language>
  <cp:lastModifiedBy>user</cp:lastModifiedBy>
  <cp:lastPrinted>2018-01-15T01:09:00Z</cp:lastPrinted>
  <dcterms:modified xsi:type="dcterms:W3CDTF">2023-02-06T15:09:34Z</dcterms:modified>
  <cp:revision>59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