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方正小标宋简体;Arial Unicode MS" w:cs="方正小标宋简体;Arial Unicode MS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方正小标宋简体;Arial Unicode MS" w:eastAsia="方正小标宋简体;Arial Unicode MS"/>
          <w:b/>
          <w:bCs/>
          <w:color w:val="000000"/>
          <w:sz w:val="36"/>
          <w:szCs w:val="36"/>
        </w:rPr>
        <w:t>国务院《城市道路管理条例》（</w:t>
      </w:r>
      <w:r>
        <w:rPr>
          <w:rFonts w:eastAsia="方正小标宋简体;Arial Unicode MS" w:cs="方正小标宋简体;Arial Unicode MS" w:ascii="宋体;SimSun" w:hAnsi="宋体;SimSun"/>
          <w:b/>
          <w:bCs/>
          <w:color w:val="000000"/>
          <w:sz w:val="36"/>
          <w:szCs w:val="36"/>
        </w:rPr>
        <w:t>2017</w:t>
      </w:r>
      <w:r>
        <w:rPr>
          <w:rFonts w:ascii="宋体;SimSun" w:hAnsi="宋体;SimSun" w:cs="方正小标宋简体;Arial Unicode MS" w:eastAsia="方正小标宋简体;Arial Unicode MS"/>
          <w:b/>
          <w:bCs/>
          <w:color w:val="000000"/>
          <w:sz w:val="36"/>
          <w:szCs w:val="36"/>
        </w:rPr>
        <w:t>年修正，</w:t>
      </w:r>
      <w:r>
        <w:rPr>
          <w:rFonts w:eastAsia="方正小标宋简体;Arial Unicode MS" w:cs="方正小标宋简体;Arial Unicode MS" w:ascii="宋体;SimSun" w:hAnsi="宋体;SimSun"/>
          <w:b/>
          <w:bCs/>
          <w:color w:val="000000"/>
          <w:sz w:val="36"/>
          <w:szCs w:val="36"/>
        </w:rPr>
        <w:t>2023</w:t>
      </w:r>
      <w:r>
        <w:rPr>
          <w:rFonts w:ascii="宋体;SimSun" w:hAnsi="宋体;SimSun" w:cs="方正小标宋简体;Arial Unicode MS" w:eastAsia="方正小标宋简体;Arial Unicode MS"/>
          <w:b/>
          <w:bCs/>
          <w:color w:val="000000"/>
          <w:sz w:val="36"/>
          <w:szCs w:val="36"/>
        </w:rPr>
        <w:t>年修改裁量权基准）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58"/>
        <w:gridCol w:w="2610"/>
        <w:gridCol w:w="2654"/>
        <w:gridCol w:w="649"/>
        <w:gridCol w:w="1935"/>
        <w:gridCol w:w="3035"/>
        <w:gridCol w:w="2400"/>
      </w:tblGrid>
      <w:tr>
        <w:trPr>
          <w:tblHeader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违法行为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定案依据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处罚依据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违法情节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处罚标准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备注</w:t>
            </w:r>
          </w:p>
        </w:tc>
      </w:tr>
      <w:tr>
        <w:trPr>
          <w:tblHeader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情节分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违法情节的详细的描述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>
          <w:trHeight w:val="137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未取得设计、施工资格或者未按照资质等级承担城市道路的设计、施工任务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《城市道路管理条例》第十六条 承担城市道路设计、施工的单位，应当具有相应的资质等级，并按照资质等级承担相应的城市道路的设计、施工任务。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ascii="宋体;SimSun" w:hAnsi="宋体;SimSun" w:cs="宋体;SimSun"/>
                <w:kern w:val="0"/>
              </w:rPr>
              <w:t>《城市道路管理条例》第三十九条第一项 违反本条例的规定，有下列行为之一的，由市政工程行政主管部门责令停止设计、施工，限期改正，可以并处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万元以下的罚款；已经取得设计、施工资格证书，情节严重的，提请原发证机关吊销设计、施工资格证书：</w:t>
            </w:r>
          </w:p>
          <w:p>
            <w:pPr>
              <w:pStyle w:val="Normal"/>
              <w:spacing w:lineRule="atLeast" w:line="27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一）未取得设计、施工资格或者未按照资质等级承担城市道路的设计、施工任务的；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工程造价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万元以下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停止设计、施工，限期改正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可以并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</w:p>
        </w:tc>
      </w:tr>
      <w:tr>
        <w:trPr>
          <w:trHeight w:val="132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工程造价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万元以上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万元以下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停止设计、施工，限期改正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并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eastAsia="Times New Roman" w:cs="宋体;SimSun"/>
                <w:color w:val="000000"/>
                <w:kern w:val="0"/>
                <w:u w:val="single"/>
              </w:rPr>
            </w:pPr>
            <w:r>
              <w:rPr>
                <w:rFonts w:ascii="宋体;SimSun" w:hAnsi="宋体;SimSun" w:cs="宋体;SimSun"/>
                <w:kern w:val="0"/>
              </w:rPr>
              <w:t>工程造价</w:t>
            </w:r>
            <w:r>
              <w:rPr>
                <w:rFonts w:cs="宋体;SimSun" w:ascii="宋体;SimSun" w:hAnsi="宋体;SimSun"/>
                <w:kern w:val="0"/>
              </w:rPr>
              <w:t>500</w:t>
            </w:r>
            <w:r>
              <w:rPr>
                <w:rFonts w:ascii="宋体;SimSun" w:hAnsi="宋体;SimSun" w:cs="宋体;SimSun"/>
                <w:kern w:val="0"/>
              </w:rPr>
              <w:t>万元以上的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停止设计、施工，限期改正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并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；</w:t>
            </w:r>
            <w:r>
              <w:rPr>
                <w:rFonts w:ascii="宋体;SimSun" w:hAnsi="宋体;SimSun" w:cs="宋体;SimSun"/>
                <w:kern w:val="0"/>
              </w:rPr>
              <w:t>已经取得设计、施工资格证书的，提请原发证机关吊销设计、施工资格证书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05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未按照城市道路设计、施工技术规范设计、施工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《城市道路管理条例》第十七条第一款 城市道路的设计、施工，应当严格执行国家和地方规定的城市道路设计、施工的技术规范。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</w:rPr>
              <w:t>《城市道路管理条例》第三十九条第二项 违反本条例的规定，有下列行为之一的，由市政工程行政主管部门责令停止设计、施工，限期改正，可以并处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万元以下的罚款；已经取得设计、施工资格证书，情节严重的，提请原发证机关吊销设计、施工资格证书：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(</w:t>
            </w:r>
            <w:r>
              <w:rPr>
                <w:rFonts w:ascii="宋体;SimSun" w:hAnsi="宋体;SimSun" w:cs="宋体;SimSun"/>
                <w:kern w:val="0"/>
              </w:rPr>
              <w:t>二</w:t>
            </w:r>
            <w:r>
              <w:rPr>
                <w:rFonts w:cs="宋体;SimSun" w:ascii="宋体;SimSun" w:hAnsi="宋体;SimSun"/>
                <w:kern w:val="0"/>
              </w:rPr>
              <w:t>)</w:t>
            </w:r>
            <w:r>
              <w:rPr>
                <w:rFonts w:ascii="宋体;SimSun" w:hAnsi="宋体;SimSun" w:cs="宋体;SimSun"/>
                <w:kern w:val="0"/>
              </w:rPr>
              <w:t>未按照城市道路设计、施工技术规范设计、施工的；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造成轻微危害后果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停止设计、施工，限期改正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可以并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</w:p>
        </w:tc>
      </w:tr>
      <w:tr>
        <w:trPr>
          <w:trHeight w:val="101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造成一般危害后果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责令停止设计、施工，限期改正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并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造成严重危害后果的；</w:t>
            </w:r>
            <w:r>
              <w:rPr>
                <w:rFonts w:ascii="宋体;SimSun" w:hAnsi="宋体;SimSun"/>
                <w:color w:val="000000"/>
                <w:kern w:val="0"/>
                <w:u w:val="single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停止设计、施工，限期改正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并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；</w:t>
            </w:r>
            <w:r>
              <w:rPr>
                <w:rFonts w:ascii="宋体;SimSun" w:hAnsi="宋体;SimSun" w:cs="宋体;SimSun"/>
                <w:kern w:val="0"/>
              </w:rPr>
              <w:t>已经取得设计、施工资格证书的，提请原发证机关吊销设计、施工资格证书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3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未按照设计图纸施工或者擅自修改图纸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</w:rPr>
              <w:t>《城市道路管理条例》第三十九条第三项 违反本条例的规定，有下列行为之一的，由市政工程行政主管部门责令停止设计、施工，限期改正，可以并处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万元以下的罚款；已经取得设计、施工资格证书，情节严重的，提请原发证机关吊销设计、施工资格证书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三）未按照设计图纸施工或者擅自修改图纸的。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</w:rPr>
              <w:t>《城市道路管理条例》第三十九条第三项 违反本条例的规定，有下列行为之一的，由市政工程行政主管部门责令停止设计、施工，限期改正，可以并处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万元以下的罚款；已经取得设计、施工资格证书，情节严重的，提请原发证机关吊销设计、施工资格证书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三）未按照设计图纸施工或者擅自修改图纸的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造成轻微危害后果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责令停止设计、施工，限期改正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可以并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造成一般危害后果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责令停止设计、施工，限期改正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并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造成严重危害后果的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责令停止设计、施工，限期改正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并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；已经取得设计、施工资格证书的，提请原发证机关吊销设计、施工资格证书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129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擅自使用未经验收或者验收不合格的城市道路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城市道路管理条例》第十七条第三款 城市道路工程竣工，经验收合格后，方可交付使用；未经验收或者验收不合格的，不得交付使用。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城市道路管理条例》第四十条 </w:t>
            </w:r>
            <w:r>
              <w:rPr>
                <w:rFonts w:ascii="宋体;SimSun" w:hAnsi="宋体;SimSun" w:cs="宋体;SimSun"/>
              </w:rPr>
              <w:t>违反本条例第十七条规定，擅自使用未经验收或者验收不合格的城市道路的，由市政工程行政主管部门责令限期改正，给予警告，可以并处工程造价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％以下的罚款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造成轻微危害后果的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责令限期改正，给予警告，可以并处工程造价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％以下的罚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eastAsia="Times New Roma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造成一般危害后果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责令限期改正，给予警告，并处工程造价</w:t>
            </w:r>
            <w:r>
              <w:rPr>
                <w:rFonts w:cs="宋体;SimSun" w:ascii="宋体;SimSun" w:hAnsi="宋体;SimSun"/>
              </w:rPr>
              <w:t>0.5%</w:t>
            </w:r>
            <w:r>
              <w:rPr>
                <w:rFonts w:ascii="宋体;SimSun" w:hAnsi="宋体;SimSun" w:cs="宋体;SimSun"/>
              </w:rPr>
              <w:t>以上</w:t>
            </w: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％以下的罚款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造成一般危害后果的；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　　　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责令限期改正，给予警告，并处工程造价</w:t>
            </w: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％以上</w:t>
            </w:r>
            <w:r>
              <w:rPr>
                <w:rFonts w:cs="宋体;SimSun" w:ascii="宋体;SimSun" w:hAnsi="宋体;SimSun"/>
              </w:rPr>
              <w:t>2%</w:t>
            </w:r>
            <w:r>
              <w:rPr>
                <w:rFonts w:ascii="宋体;SimSun" w:hAnsi="宋体;SimSun" w:cs="宋体;SimSun"/>
              </w:rPr>
              <w:t>以下的罚款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104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17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未对设在城市道路上的各种管线的检查井、箱盖或者城市道路附属设施的缺损及时补缺或者修复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城市道路管理条例》第二十三条 设在城市道路上的各类管线的检查井、箱盖或者城市道路附属设施，应当符合城市道路养护规范。因缺损影响交通和安全时，有关产权单位应当及时补缺或者修复。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</w:rPr>
              <w:t xml:space="preserve">《城市道路管理条例》第四十二条第一项 </w:t>
            </w:r>
            <w:r>
              <w:rPr>
                <w:rFonts w:ascii="宋体;SimSun" w:hAnsi="宋体;SimSun" w:cs="宋体;SimSun"/>
              </w:rPr>
              <w:t>违反本条例第二十七条规定，或者有下列行为之一的，由市政工程行政主管部门或者其他有关部门责令限期改正，可以处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元以下的罚款；造成损失的，应当依法承担赔偿责任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一）未对设在城市道路上的各种管线的检查井、箱盖或者城市道路附属设施的缺损及时补缺或者修复的；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缺损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处未及时补缺或者修复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可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；造成损失的，应当依法承担赔偿责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缺损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处未及时补缺或者修复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203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trike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strike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缺损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处以上未及时补缺或者修复的；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未在城市道路施工现场设置明显标志和安全防围设施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城市道路管理条例》第二十四条 城市道路的养护、维修工程应当按照规定的期限修复竣工，并在养护、维修工程施工现场设置明显标志和安全防围设施，保障行人和交通车辆安全。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城市道路管理条例》第四十二条第二项 </w:t>
            </w:r>
            <w:r>
              <w:rPr>
                <w:rFonts w:ascii="宋体;SimSun" w:hAnsi="宋体;SimSun" w:cs="宋体;SimSun"/>
              </w:rPr>
              <w:t>违反本条例第二十七条规定，或者有下列行为之一的，由市政工程行政主管部门或者其他有关部门责令限期改正，可以处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元以下的罚款；造成损失的，应当依法承担赔偿责任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二）未在城市道路施工现场设置明显标志和安全防围设施的；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施工现场面积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平方米以下的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可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；造成损失的，应当依法承担赔偿责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highlight w:val="yellow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highlight w:val="yellow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施工现场面积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平方米以上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平方米以下的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u w:val="single"/>
              </w:rPr>
            </w:pPr>
            <w:r>
              <w:rPr>
                <w:rFonts w:ascii="宋体;SimSun" w:hAnsi="宋体;SimSun" w:cs="宋体;SimSun"/>
              </w:rPr>
              <w:t>施工现场面积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平方米以上的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米以上深度的坑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—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占用城市道路期满或者挖掘城市道路后，不及时清理现场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城市道路管理条例》第三十一条第二款 经批准临时占用城市道路的，不得损坏城市道路；占用期满后，应当及时清理占用现场，恢复城市道路原状；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</w:rPr>
              <w:t xml:space="preserve">《城市道路管理条例》第四十二条第三项 </w:t>
            </w:r>
            <w:r>
              <w:rPr>
                <w:rFonts w:ascii="宋体;SimSun" w:hAnsi="宋体;SimSun" w:cs="宋体;SimSun"/>
              </w:rPr>
              <w:t>违反本条例第二十七条规定，或者有下列行为之一的，由市政工程行政主管部门或者其他有关部门责令限期改正，可以处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元以下的罚款；造成损失的，应当依法承担赔偿责任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三）占用城市道路期满或者挖掘城市道路后，不及时清理现场的；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占用期满或挖掘城市道路后，未及时清理现场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天以下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可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；造成损失的，应当依法承担赔偿责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占用期满或挖掘城市道路后，未及时清理现场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天以上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天以下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占用期满或挖掘城市道路后，未及时清理现场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天以上的；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依附于城市道路建设各种管线、杆线等设施，不按照规定办理批准手续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城市道路管理条例》第二十九条 依附于城市道路建设各种管线、杆线等设施的，应当经市政工程行政主管部门批准，方可建设。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ascii="宋体;SimSun" w:hAnsi="宋体;SimSun" w:cs="宋体;SimSun"/>
                <w:kern w:val="0"/>
              </w:rPr>
              <w:t xml:space="preserve">《城市道路管理条例》第四十二条第四项 </w:t>
            </w:r>
            <w:r>
              <w:rPr>
                <w:rFonts w:ascii="宋体;SimSun" w:hAnsi="宋体;SimSun" w:cs="宋体;SimSun"/>
              </w:rPr>
              <w:t>违反本条例第二十七条规定，或者有下列行为之一的，由市政工程行政主管部门或者其他有关部门责令限期改正，可以处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元以下的罚款；造成损失的，应当依法承担赔偿责任：</w:t>
            </w:r>
          </w:p>
          <w:p>
            <w:pPr>
              <w:pStyle w:val="Normal"/>
              <w:spacing w:lineRule="atLeast" w:line="27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四）依附于城市道路建设各种管线、杆线等设施，不按照规定办理批准手续的；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轻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依附长度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米以下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可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；造成损失的，应当依法承担赔偿责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依附长度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米以上</w:t>
            </w: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米以下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依附长度</w:t>
            </w: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米以上的；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紧急抢修埋设在城市道路下的管线，不按照规定补办批准手续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城市道路管理条例》第三十四条 埋设在城市道路下的管线发生故障需要紧急抢修的，可以先行破路抢修，并同时通知市政工程行政主管部门和公安交通管理部门，在</w:t>
            </w:r>
            <w:r>
              <w:rPr>
                <w:rFonts w:cs="宋体;SimSun" w:ascii="宋体;SimSun" w:hAnsi="宋体;SimSun"/>
                <w:kern w:val="0"/>
              </w:rPr>
              <w:t>24</w:t>
            </w:r>
            <w:r>
              <w:rPr>
                <w:rFonts w:ascii="宋体;SimSun" w:hAnsi="宋体;SimSun" w:cs="宋体;SimSun"/>
                <w:kern w:val="0"/>
              </w:rPr>
              <w:t>小时内按照规定补办批准手续。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</w:rPr>
              <w:t xml:space="preserve">《城市道路管理条例》第四十二条第五项 </w:t>
            </w:r>
            <w:r>
              <w:rPr>
                <w:rFonts w:ascii="宋体;SimSun" w:hAnsi="宋体;SimSun" w:cs="宋体;SimSun"/>
              </w:rPr>
              <w:t>违反本条例第二十七条规定，或者有下列行为之一的，由市政工程行政主管部门或者其他有关部门责令限期改正，可以处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元以下的罚款；造成损失的，应当依法承担赔偿责任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五）紧急抢修埋设在城市道路下的管线，不按照规定补办批准手续的；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超过规定期限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天以下未补办手续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可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；造成损失的，应当依法承担赔偿责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超过规定期限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天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天以下未补办手续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超过规定期限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天以上未补办手续的；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40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未按照批准的位置、面积、期限占用或者挖掘城市道路，或者需要移动位置、扩大面积、延长时间，未提前办理变更审批手续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城市道路管理条例》第三十六条 经批准占用或者挖掘城市道路的，应当按照批准的位置、面积、期限占用或者挖掘。需要移动位置、扩大面积、延长时间的，应当提前办理变更审批手续。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</w:rPr>
              <w:t xml:space="preserve">《城市道路管理条例》第四十二条第六项 </w:t>
            </w:r>
            <w:r>
              <w:rPr>
                <w:rFonts w:ascii="宋体;SimSun" w:hAnsi="宋体;SimSun" w:cs="宋体;SimSun"/>
              </w:rPr>
              <w:t>违反本条例第二十七条规定，或者有下列行为之一的，由市政工程行政主管部门或者其他有关部门责令限期改正，可以处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元以下的罚款；造成损失的，应当依法承担赔偿责任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六）未按照批准的位置、面积、期限占用或者挖掘城市道路，或者需要移动位置、扩大面积、延长时间，未提前办理变更审批手续的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超出审批面积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平方米以下，或超出审批期限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天以下的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可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；造成损失的，应当依法承担赔偿责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trike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strike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超出审批面积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平方米以上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平方米以下，或超出审批期限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天以上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天以下，或位于次干道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248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超出审批面积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平方米以上，或超出审批期限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天以上，或位于主干道、重点路段的；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32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擅自占用或者挖掘城市道路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</w:rPr>
              <w:t>《城市道路管理条例》第二十七条第一项 城市道路范围内禁止下列行为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一）擅自占用或者挖掘城市道路；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城市道路管理条例》第四十二条 </w:t>
            </w:r>
            <w:r>
              <w:rPr>
                <w:rFonts w:ascii="宋体;SimSun" w:hAnsi="宋体;SimSun" w:cs="宋体;SimSun"/>
              </w:rPr>
              <w:t>违反本条例第二十七条规定，或者有下列行为之一的，由市政工程行政主管部门或者其他有关部门责令限期改正，可以处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元以下的罚款；造成损失的，应当依法承担赔偿责任。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轻微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占用面积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平方米以下的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责令限期改正，可以处以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元以下的罚款；造成损失的，应当依法承担赔偿责任。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占用面积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平方米以上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平方米以下，或挖掘面积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平方米以下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责令限期改正，处以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元以上</w:t>
            </w:r>
            <w:r>
              <w:rPr>
                <w:rFonts w:cs="宋体;SimSun" w:ascii="宋体;SimSun" w:hAnsi="宋体;SimSun"/>
              </w:rPr>
              <w:t>15000</w:t>
            </w:r>
            <w:r>
              <w:rPr>
                <w:rFonts w:ascii="宋体;SimSun" w:hAnsi="宋体;SimSun" w:cs="宋体;SimSun"/>
              </w:rPr>
              <w:t>元以下的罚款；造成损失的，应当依法承担赔偿责任。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占用面积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平方米以上，或挖掘面积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平方米以上的；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。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32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履带车、铁轮车或者超重、超高、超长车辆擅自在城市道路上行驶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</w:rPr>
              <w:t>《城市道路管理条例》第二十七条第二项 城市道路范围内禁止下列行为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二）履带车、铁轮车或者超重、超高、超长车辆擅自在城市道路上行驶；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城市道路管理条例》第四十二条 </w:t>
            </w:r>
            <w:r>
              <w:rPr>
                <w:rFonts w:ascii="宋体;SimSun" w:hAnsi="宋体;SimSun" w:cs="宋体;SimSun"/>
              </w:rPr>
              <w:t>违反本条例第二十七条规定，或者有下列行为之一的，由市政工程行政主管部门或者其他有关部门责令限期改正，可以处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元以下的罚款；造成损失的，应当依法承担赔偿责任：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轻微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造成轻微危害后果的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可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；造成损失的，应当依法承担赔偿责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40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造成一般危害后果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造成一般危害后果的；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highlight w:val="yellow"/>
              </w:rPr>
            </w:pPr>
            <w:r>
              <w:rPr>
                <w:rFonts w:ascii="宋体;SimSun" w:hAnsi="宋体;SimSun" w:cs="宋体;SimSun"/>
              </w:rPr>
              <w:t>机动车在桥梁或者非指定的城市道路上试刹车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</w:rPr>
              <w:t>《城市道路管理条例》第二十七条第三项 城市道路范围内禁止下列行为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三）机动车在桥梁或者非指定的城市道路上试刹车；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城市道路管理条例》第四十二条 </w:t>
            </w:r>
            <w:r>
              <w:rPr>
                <w:rFonts w:ascii="宋体;SimSun" w:hAnsi="宋体;SimSun" w:cs="宋体;SimSun"/>
              </w:rPr>
              <w:t>违反本条例第二十七条规定，或者有下列行为之一的，由市政工程行政主管部门或者其他有关部门责令限期改正，可以处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元以下的罚款；造成损失的，应当依法承担赔偿责任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Times New Roman"/>
                <w:strike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造成轻微危害后果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可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119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造成一般危害后果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22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造成严重危害后果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；造成损失的，应当依法承担赔偿责任。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65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擅自在城市道路上建设建筑物、构筑物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</w:rPr>
              <w:t>《城市道路管理条例》第二十七条第四项 城市道路范围内禁止下列行为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四）擅自在城市道路上建设建筑物、构筑物；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城市道路管理条例》第四十二条 </w:t>
            </w:r>
            <w:r>
              <w:rPr>
                <w:rFonts w:ascii="宋体;SimSun" w:hAnsi="宋体;SimSun" w:cs="宋体;SimSun"/>
              </w:rPr>
              <w:t>违反本条例第二十七条规定，或者有下列行为之一的，由市政工程行政主管部门或者其他有关部门责令限期改正，可以处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元以下的罚款；造成损失的，应当依法承担赔偿责任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建设面积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平方米以下，或造成轻微危害后果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可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；造成损失的，应当依法承担赔偿责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建设面积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平方米以上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平方米以下，或造成一般危害后果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建设面积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平方米以上，或造成严重危害后果的；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在桥梁上架设压力在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公斤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平方厘米（</w:t>
            </w:r>
            <w:r>
              <w:rPr>
                <w:rFonts w:cs="宋体;SimSun" w:ascii="宋体;SimSun" w:hAnsi="宋体;SimSun"/>
              </w:rPr>
              <w:t>0.4</w:t>
            </w:r>
            <w:r>
              <w:rPr>
                <w:rFonts w:ascii="宋体;SimSun" w:hAnsi="宋体;SimSun" w:cs="宋体;SimSun"/>
              </w:rPr>
              <w:t>兆帕）以上的煤气管道、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千伏以上的高压电力线和其他易燃易爆管线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</w:rPr>
              <w:t>《城市道路管理条例》第二十七条第五项 城市道路范围内禁止下列行为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五）在桥梁上架设压力在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公斤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平方厘米（</w:t>
            </w:r>
            <w:r>
              <w:rPr>
                <w:rFonts w:cs="宋体;SimSun" w:ascii="宋体;SimSun" w:hAnsi="宋体;SimSun"/>
                <w:kern w:val="0"/>
              </w:rPr>
              <w:t>0.4</w:t>
            </w:r>
            <w:r>
              <w:rPr>
                <w:rFonts w:ascii="宋体;SimSun" w:hAnsi="宋体;SimSun" w:cs="宋体;SimSun"/>
                <w:kern w:val="0"/>
              </w:rPr>
              <w:t>兆帕）以上的煤气管道、</w:t>
            </w:r>
            <w:r>
              <w:rPr>
                <w:rFonts w:cs="宋体;SimSun" w:ascii="宋体;SimSun" w:hAnsi="宋体;SimSun"/>
                <w:kern w:val="0"/>
              </w:rPr>
              <w:t>10</w:t>
            </w:r>
            <w:r>
              <w:rPr>
                <w:rFonts w:ascii="宋体;SimSun" w:hAnsi="宋体;SimSun" w:cs="宋体;SimSun"/>
                <w:kern w:val="0"/>
              </w:rPr>
              <w:t>千伏以上的高压电力线和其他易燃易爆管线；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城市道路管理条例》第四十二条 </w:t>
            </w:r>
            <w:r>
              <w:rPr>
                <w:rFonts w:ascii="宋体;SimSun" w:hAnsi="宋体;SimSun" w:cs="宋体;SimSun"/>
              </w:rPr>
              <w:t>违反本条例第二十七条规定，或者有下列行为之一的，由市政工程行政主管部门或者其他有关部门责令限期改正，可以处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元以下的罚款；造成损失的，应当依法承担赔偿责任：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造成轻微危害后果的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可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；造成损失的，应当依法承担赔偿责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200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造成一般危害后果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21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造成严重危害后果的；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6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擅自在桥梁或者路灯设施上设置广告牌或者其他挂浮物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</w:rPr>
              <w:t>《城市道路管理条例》第二十七条第六项 城市道路范围内禁止下列行为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六）擅自在桥梁或者路灯设施上设置广告牌或者其他挂浮物；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城市道路管理条例》第四十二条 </w:t>
            </w:r>
            <w:r>
              <w:rPr>
                <w:rFonts w:ascii="宋体;SimSun" w:hAnsi="宋体;SimSun" w:cs="宋体;SimSun"/>
              </w:rPr>
              <w:t>违反本条例第二十七条规定，或者有下列行为之一的，由市政工程行政主管部门或者其他有关部门责令限期改正，可以处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元以下的罚款；造成损失的，应当依法承担赔偿责任：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轻微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单体面积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平方米以下，或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处以下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可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；造成损失的，应当依法承担赔偿责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单体面积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平方米以上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平方米以下，或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处以上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处以下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单体面积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平方米以上，或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处以上；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7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其他损害、侵占城市道路行为的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</w:rPr>
              <w:t>《城市道路管理条例》第二十七条第七项 城市道路范围内禁止下列行为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七）其他损害、侵占城市道路的行为。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《城市道路管理条例》第四十二条 </w:t>
            </w:r>
            <w:r>
              <w:rPr>
                <w:rFonts w:ascii="宋体;SimSun" w:hAnsi="宋体;SimSun" w:cs="宋体;SimSun"/>
              </w:rPr>
              <w:t>违反本条例第二十七条规定，或者有下列行为之一的，由市政工程行政主管部门或者其他有关部门责令限期改正，可以处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元以下的罚款；造成损失的，应当依法承担赔偿责任：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轻微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造成轻微危害后果的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可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；造成损失的，应当依法承担赔偿责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single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造成一般危害后果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造成严重危害后果的；</w:t>
            </w:r>
            <w:r>
              <w:rPr>
                <w:rFonts w:ascii="宋体;SimSun" w:hAnsi="宋体;SimSun"/>
                <w:color w:val="000000"/>
                <w:kern w:val="0"/>
                <w:u w:val="single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；造成损失的，应当依法承担赔偿责任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8" w:right="1588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3">
    <w:name w:val="纯文本 字符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3">
    <w:name w:val="标题 3 字符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2">
    <w:name w:val="标题 2 字符"/>
    <w:qFormat/>
    <w:rPr>
      <w:rFonts w:ascii="Arial" w:hAnsi="Arial" w:eastAsia="黑体;SimHei" w:cs="Arial"/>
      <w:b/>
      <w:bCs/>
      <w:sz w:val="24"/>
      <w:szCs w:val="24"/>
    </w:rPr>
  </w:style>
  <w:style w:type="character" w:styleId="Style16">
    <w:name w:val="日期 字符"/>
    <w:qFormat/>
    <w:rPr>
      <w:rFonts w:ascii="Times New Roman" w:hAnsi="Times New Roman" w:eastAsia="宋体;SimSun" w:cs="Times New Roman"/>
      <w:sz w:val="24"/>
      <w:szCs w:val="24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24"/>
      <w:szCs w:val="24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33">
    <w:name w:val="xl33"/>
    <w:basedOn w:val="Normal"/>
    <w:qFormat/>
    <w:pPr>
      <w:widowControl/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420"/>
      </w:tabs>
      <w:spacing w:before="280" w:after="280"/>
      <w:jc w:val="left"/>
      <w:textAlignment w:val="bottom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00:51:00Z</dcterms:created>
  <dc:creator>陈玉珊</dc:creator>
  <dc:description/>
  <cp:keywords/>
  <dc:language>en-US</dc:language>
  <cp:lastModifiedBy>Administrator</cp:lastModifiedBy>
  <cp:lastPrinted>2018-01-13T09:09:00Z</cp:lastPrinted>
  <dcterms:modified xsi:type="dcterms:W3CDTF">2023-04-04T02:36:00Z</dcterms:modified>
  <cp:revision>6</cp:revision>
  <dc:subject/>
  <dc:title>厦门市城市管理行政执法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921</vt:lpwstr>
  </property>
</Properties>
</file>