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pacing w:val="-6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-6"/>
          <w:sz w:val="36"/>
          <w:szCs w:val="36"/>
        </w:rPr>
        <w:t>《福建省人民代表大会常务委员会关于加强公共卫生工作的决定》</w:t>
      </w:r>
    </w:p>
    <w:p>
      <w:pPr>
        <w:pStyle w:val="Normal"/>
        <w:spacing w:lineRule="exact" w:line="600" w:before="0" w:after="156"/>
        <w:jc w:val="center"/>
        <w:rPr>
          <w:rFonts w:ascii="宋体;SimSun" w:hAnsi="宋体;SimSun"/>
          <w:b/>
          <w:b/>
          <w:bCs/>
          <w:color w:val="000000"/>
          <w:spacing w:val="-6"/>
        </w:rPr>
      </w:pPr>
      <w:r>
        <w:rPr>
          <w:rFonts w:ascii="宋体;SimSun" w:hAnsi="宋体;SimSun" w:cs="方正小标宋简体;Arial Unicode MS" w:eastAsia="方正小标宋简体;Arial Unicode MS"/>
          <w:b/>
          <w:bCs/>
          <w:color w:val="000000"/>
          <w:spacing w:val="-6"/>
          <w:sz w:val="36"/>
          <w:szCs w:val="36"/>
        </w:rPr>
        <w:t>（</w:t>
      </w:r>
      <w:r>
        <w:rPr>
          <w:rFonts w:eastAsia="方正小标宋简体;Arial Unicode MS" w:cs="方正小标宋简体;Arial Unicode MS" w:ascii="宋体;SimSun" w:hAnsi="宋体;SimSun"/>
          <w:b/>
          <w:bCs/>
          <w:color w:val="000000"/>
          <w:spacing w:val="-6"/>
          <w:sz w:val="36"/>
          <w:szCs w:val="36"/>
        </w:rPr>
        <w:t>2003</w:t>
      </w:r>
      <w:r>
        <w:rPr>
          <w:rFonts w:ascii="宋体;SimSun" w:hAnsi="宋体;SimSun" w:cs="方正小标宋简体;Arial Unicode MS" w:eastAsia="方正小标宋简体;Arial Unicode MS"/>
          <w:b/>
          <w:bCs/>
          <w:color w:val="000000"/>
          <w:spacing w:val="-6"/>
          <w:sz w:val="36"/>
          <w:szCs w:val="36"/>
        </w:rPr>
        <w:t>年</w:t>
      </w:r>
      <w:r>
        <w:rPr>
          <w:rFonts w:eastAsia="方正小标宋简体;Arial Unicode MS" w:cs="方正小标宋简体;Arial Unicode MS" w:ascii="宋体;SimSun" w:hAnsi="宋体;SimSun"/>
          <w:b/>
          <w:bCs/>
          <w:color w:val="000000"/>
          <w:spacing w:val="-6"/>
          <w:sz w:val="36"/>
          <w:szCs w:val="36"/>
        </w:rPr>
        <w:t>9</w:t>
      </w:r>
      <w:r>
        <w:rPr>
          <w:rFonts w:ascii="宋体;SimSun" w:hAnsi="宋体;SimSun" w:cs="方正小标宋简体;Arial Unicode MS" w:eastAsia="方正小标宋简体;Arial Unicode MS"/>
          <w:b/>
          <w:bCs/>
          <w:color w:val="000000"/>
          <w:spacing w:val="-6"/>
          <w:sz w:val="36"/>
          <w:szCs w:val="36"/>
        </w:rPr>
        <w:t>月</w:t>
      </w:r>
      <w:r>
        <w:rPr>
          <w:rFonts w:eastAsia="方正小标宋简体;Arial Unicode MS" w:cs="方正小标宋简体;Arial Unicode MS" w:ascii="宋体;SimSun" w:hAnsi="宋体;SimSun"/>
          <w:b/>
          <w:bCs/>
          <w:color w:val="000000"/>
          <w:spacing w:val="-6"/>
          <w:sz w:val="36"/>
          <w:szCs w:val="36"/>
        </w:rPr>
        <w:t>1</w:t>
      </w:r>
      <w:r>
        <w:rPr>
          <w:rFonts w:ascii="宋体;SimSun" w:hAnsi="宋体;SimSun" w:cs="方正小标宋简体;Arial Unicode MS" w:eastAsia="方正小标宋简体;Arial Unicode MS"/>
          <w:b/>
          <w:bCs/>
          <w:color w:val="000000"/>
          <w:spacing w:val="-6"/>
          <w:sz w:val="36"/>
          <w:szCs w:val="36"/>
        </w:rPr>
        <w:t>日起施行，</w:t>
      </w:r>
      <w:r>
        <w:rPr>
          <w:rFonts w:eastAsia="方正小标宋简体;Arial Unicode MS" w:cs="方正小标宋简体;Arial Unicode MS" w:ascii="宋体;SimSun" w:hAnsi="宋体;SimSun"/>
          <w:b/>
          <w:bCs/>
          <w:color w:val="000000"/>
          <w:spacing w:val="-6"/>
          <w:sz w:val="36"/>
          <w:szCs w:val="36"/>
        </w:rPr>
        <w:t>2023</w:t>
      </w:r>
      <w:r>
        <w:rPr>
          <w:rFonts w:ascii="宋体;SimSun" w:hAnsi="宋体;SimSun" w:cs="方正小标宋简体;Arial Unicode MS" w:eastAsia="方正小标宋简体;Arial Unicode MS"/>
          <w:b/>
          <w:bCs/>
          <w:color w:val="000000"/>
          <w:spacing w:val="-6"/>
          <w:sz w:val="36"/>
          <w:szCs w:val="36"/>
        </w:rPr>
        <w:t>年修改裁量权基准）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004"/>
        <w:gridCol w:w="3474"/>
        <w:gridCol w:w="2733"/>
        <w:gridCol w:w="940"/>
        <w:gridCol w:w="2812"/>
        <w:gridCol w:w="2408"/>
        <w:gridCol w:w="930"/>
      </w:tblGrid>
      <w:tr>
        <w:trPr>
          <w:tblHeader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违法行为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定案依据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处罚依据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违法情节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处罚标准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备注</w:t>
            </w:r>
          </w:p>
        </w:tc>
      </w:tr>
      <w:tr>
        <w:trPr>
          <w:tblHeader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情节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分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违法情节的详细的描述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损毁城市公共卫生设施或者擅自改变城市公共卫生设施用途的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福建省人民代表大会常务委员会关于加强公共卫生工作的决定》第五条第五款 任何单位和个人应当爱护城市公共卫生设施。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福建省人民代表大会常务委员会关于加强公共卫生工作的决定》第五条第五款 损毁城市公共卫生设施或者擅自改变城市公共卫生设施用途的，由有关部门责令其恢复原状或者赔偿损失，可并处五百元以上二千元以下的罚款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损毁或擅自改变城市公共卫生设施用途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价值在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恢复原状或者赔偿损失，可并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损毁或擅自改变城市公共卫生设施用途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价值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恢复原状或者赔偿损失，并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17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损毁或擅自改变城市公共卫生设施用途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价值在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的；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恢复原状或者赔偿损失，并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随地吐痰、随地吐口香糖废渣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福建省人民代表大会常务委员会关于加强公共卫生工作的决定》第十条第一款第一项 在城市公共场所禁止下列影响公共卫生的行为：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（一）随地吐痰，随地吐口香糖废渣；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福建省人民代表大会常务委员会关于加强公共卫生工作的决定》第十条第二款 有关执法部门对违反前款第（一）、（二）项规定的，责令清理污物，拒不清理的，处十元以上五十元以下的罚款；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</w:rPr>
              <w:t>不予处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立即自行清理污物或在责令改正期限内自行清理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不予处罚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eastAsia="Times New Roman" w:cs="宋体;SimSun"/>
                <w:color w:val="000000"/>
                <w:kern w:val="0"/>
                <w:u w:val="single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u w:val="single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  <w:u w:val="single"/>
              </w:rPr>
            </w:pPr>
            <w:r>
              <w:rPr>
                <w:rFonts w:ascii="宋体;SimSun" w:hAnsi="宋体;SimSun"/>
                <w:color w:val="000000"/>
                <w:kern w:val="0"/>
                <w:u w:val="singl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次违法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清理污物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eastAsia="Times New Roman"/>
                <w:color w:val="000000"/>
                <w:kern w:val="0"/>
                <w:u w:val="single"/>
              </w:rPr>
            </w:pPr>
            <w:r>
              <w:rPr>
                <w:rFonts w:eastAsia="Times New Roman" w:ascii="宋体;SimSun" w:hAnsi="宋体;SimSun"/>
                <w:color w:val="000000"/>
                <w:kern w:val="0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Times New Roman"/>
                <w:color w:val="000000"/>
                <w:kern w:val="0"/>
                <w:u w:val="single"/>
              </w:rPr>
            </w:pPr>
            <w:r>
              <w:rPr>
                <w:rFonts w:eastAsia="Times New Roman" w:ascii="宋体;SimSun" w:hAnsi="宋体;SimSun"/>
                <w:color w:val="000000"/>
                <w:kern w:val="0"/>
                <w:u w:val="singl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次以上违法的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清理污物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随地扔果皮、纸屑、烟蒂、饮料罐（瓶）、包装物等废弃物的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福建省人民代表大会常务委员会关于加强公共卫生工作的决定》第十条第一款第二项 在城市公共场所禁止下列影响公共卫生的行为：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（二）随地扔果皮、纸屑、烟蒂、饮料罐（瓶）、包装物等废弃物；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福建省人民代表大会常务委员会关于加强公共卫生工作的决定》第十条第二款 有关执法部门对违反前款第（一）、（二）项规定的，责令清理污物，拒不清理的，处十元以上五十元以下的罚款；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不予处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立即自行清理污物或在责令改正期限内自行清理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不予处罚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次违法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/>
              <w:t>责令清理污物，处以</w:t>
            </w:r>
            <w:r>
              <w:rPr/>
              <w:t>10</w:t>
            </w:r>
            <w:r>
              <w:rPr/>
              <w:t>元以上</w:t>
            </w:r>
            <w:r>
              <w:rPr/>
              <w:t>30</w:t>
            </w:r>
            <w:r>
              <w:rPr/>
              <w:t>元以下的罚款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2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次以上违法的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/>
              <w:t>责令清理污物，处以</w:t>
            </w:r>
            <w:r>
              <w:rPr/>
              <w:t>30</w:t>
            </w:r>
            <w:r>
              <w:rPr/>
              <w:t>元以上</w:t>
            </w:r>
            <w:r>
              <w:rPr/>
              <w:t>50</w:t>
            </w:r>
            <w:r>
              <w:rPr/>
              <w:t>元以下的罚款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110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1427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随地便溺，随地倒污水、粪便、垃圾，随地扔动物尸体的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福建省人民代表大会常务委员会关于加强公共卫生工作的决定》第十条第一款第三项 在城市公共场所禁止下列影响公共卫生的行为：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（三）随地便溺，随地倒污水、粪便、垃圾，随地扔动物尸体；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福建省人民代表大会常务委员会关于加强公共卫生工作的决定》第十条第二款 对违反前款第（三）项规定的，责令清理污物，并处二十元以上二百元以下的罚款；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次违法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清理污物，并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173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清理污物，并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随地倾倒建筑渣土的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福建省人民代表大会常务委员会关于加强公共卫生工作的决定》第十条第一款第四项 在城市公共场所禁止下列影响公共卫生的行为：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（四）随地倾倒建筑渣土；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福建省人民代表大会常务委员会关于加强公共卫生工作的决定》第十条第二款 对违反前款第（四）项规定的，责令清理污物，并处五百元以上二千元以下的罚款；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倾倒建筑渣土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立方米以下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清理污物，并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>
          <w:trHeight w:val="90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倾倒建筑渣土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立方米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立方米以下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清理污物，并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倾倒建筑渣土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立方米以上的；拒不改正或二次以上违法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清理污物，并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152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露天场所焚烧垃圾、废弃物或者罚没物品的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福建省人民代表大会常务委员会关于加强公共卫生工作的决定》第十条第一款第六项 在城市公共场所禁止下列影响公共卫生的行为：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（六）在露天场所焚烧垃圾、废弃物或者罚没物品；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福建省人民代表大会常务委员会关于加强公共卫生工作的决定》第十条第二款 对违反前款第（六）项规定的，责令改正，对个人处五十元以上二百元以下的罚款，对单位处一千元以上一万元以下的罚款；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  <w:highlight w:val="yellow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一次违法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，对个人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，对单位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>
          <w:trHeight w:val="131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焚烧医疗垃圾及其他产生有毒有害气体的废弃物的；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，对个人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，对单位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7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携带猫、狗等宠物乘坐公共交通工具，进入公共场所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福建省人民代表大会常务委员会关于加强公共卫生工作的决定》第十条第一款第七项 在城市公共场所禁止下列影响公共卫生的行为：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（七）携带猫、狗等宠物乘坐公共交通工具，进入公园、商场、宾馆、餐厅、医院、影剧院、候车（机、船）室等公共场所。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福建省人民代表大会常务委员会关于加强公共卫生工作的决定》第十条第二款 对违反前款第（七）项规定的，责令改正，拒不改正的，处二十元以上二百元以下的罚款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不予处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立即改正或在责令改正期限内自行改正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不予处罚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>
          <w:trHeight w:val="7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次违法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2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造成动物伤人或其它危害后果的；二次以上违法的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改正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32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不及时清理宠物便溺的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福建省人民代表大会常务委员会关于加强公共卫生工作的决定》第十条第三款 携带猫、狗等宠物进入社区、街道、广场等公共场所的，携带者应当及时清理宠物的便溺，拒不及时清理的，由有关执法部门处五十元以上五百元以下的罚款。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《福建省人民代表大会常务委员会关于加强公共卫生工作的决定》第十条第三款 携带猫、狗等宠物进入社区、街道、广场等公共场所的，携带者应当及时清理宠物的便溺，拒不及时清理的，由有关执法部门处五十元以上五百元以下的罚款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不予处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立即改正或在责令改正期限内自行改正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不予处罚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94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次违法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拒不及时清理的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造成不良影响或其他危害后果的；二次以上违法的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拒不及时清理的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sectPr>
      <w:footerReference w:type="default" r:id="rId2"/>
      <w:type w:val="nextPage"/>
      <w:pgSz w:orient="landscape" w:w="16838" w:h="11906"/>
      <w:pgMar w:left="1588" w:right="1588" w:gutter="0" w:header="0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3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日期 字符"/>
    <w:qFormat/>
    <w:rPr>
      <w:rFonts w:ascii="Times New Roman" w:hAnsi="Times New Roman" w:eastAsia="宋体;SimSun" w:cs="Times New Roman"/>
      <w:sz w:val="24"/>
      <w:szCs w:val="24"/>
    </w:rPr>
  </w:style>
  <w:style w:type="character" w:styleId="2">
    <w:name w:val="标题 2 字符"/>
    <w:qFormat/>
    <w:rPr>
      <w:rFonts w:ascii="Arial" w:hAnsi="Arial" w:eastAsia="黑体;SimHei" w:cs="Arial"/>
      <w:b/>
      <w:bCs/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标题 3 字符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纯文本 字符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widowControl/>
      <w:numPr>
        <w:ilvl w:val="0"/>
        <w:numId w:val="2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420"/>
      </w:tabs>
      <w:spacing w:before="280" w:after="280"/>
      <w:jc w:val="left"/>
      <w:textAlignment w:val="bottom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8"/>
      <w:szCs w:val="2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8"/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00:51:00Z</dcterms:created>
  <dc:creator>陈玉珊</dc:creator>
  <dc:description/>
  <cp:keywords/>
  <dc:language>en-US</dc:language>
  <cp:lastModifiedBy>Administrator</cp:lastModifiedBy>
  <cp:lastPrinted>2018-01-14T09:09:00Z</cp:lastPrinted>
  <dcterms:modified xsi:type="dcterms:W3CDTF">2023-02-08T01:13:00Z</dcterms:modified>
  <cp:revision>2</cp:revision>
  <dc:subject/>
  <dc:title>厦门市城市管理行政执法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921</vt:lpwstr>
  </property>
</Properties>
</file>